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ервый заряд в Беслане взорвал А.Д. Сахаров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 конце перестройки, как бы оглядываясь назад, литературный критик Л. Аннинский сказал извиняющимся тоном: «Что делать интеллигенции? Не она разожгла костёр - она лишь "сформулировала", дала поджигателям язык, нашла слова». Но теперь, когда разожжённый на окраинах СССР огонь прорывается языками пламени и в нашем «уютном демократическом доме», интеллектуальные авторы поджога уклоняются от объяснения с людь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Давая поджигателям язык, в одном стремлении - уничтожить «империю зла» сошлась вся демократическая рать - от «святого старца» А.Д. Сахарова до гротескной Новодворской. Она рубанула прямо: «Свобода - это гибель... Может быть, мы сожжём наконец проклятую тоталитарную Спарту? Даже если при этом всё сгорит дотла, в том числе и мы сами». Сами-то они не горят и не тонут - горят школьники в Осетии и пассажиры в московском метро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перестройки, как бы оглядываясь назад, литературный критик Л. Аннинский сказал извиняющимся тоном: «Что делать интеллигенции? Не она разожгла костёр - она лишь "сформулировала", дала поджигателям язык, нашла слова». Но теперь, когда разожжённый на окраинах СССР огонь прорывается языками пламени и в нашем «уютном демократическом доме», интеллектуальные авторы поджога уклоняются от объяснения с людь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вая поджигателям язык, в одном стремлении - уничтожить «империю зла» сошлась вся демократическая рать - от «святого старца» А.Д. Сахарова до гротескной Новодворской. Она рубанула прямо: «Свобода - это гибель... Может быть, мы сожжём наконец проклятую тоталитарную Спарту? Даже если при этом всё сгорит дотла, в том числе и мы сами». Сами-то они не горят и не тонут - горят школьники в Осетии и пассажиры в московском метр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сё же из гомона всей этой рати резко выделялся тихий голос Сахарова - ему внимали благоговейно. Знали, что этим голосом говорят мощные силы - к ним и хотели прилепиться. Так давайте вспомним главные вехи того пути, по которому добрался до нас огонь терроризма, зажжённый любителями свободы. И речь не об этих любителях и глашатаях свободы, речь о нас - которые им аплодировали и благоговейно взирали на поджиг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ка мы на себя не оборотимся, мысленно не пройдём по этому пути и не найдём перекрёстков, на которых раз за разом отклонялись от пути разума и совести, мы огонь терроризма не то что погасить не сможем, мы его будем раздувать, сами того не сознав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х перекрёстков, которые прямо привели нас к школе № 1 в городе Беслане, я насчитал девять. В одной статье о них не сказать, но хотя бы перечислим и поговорим о самых первых. Первых, понятно, на самом последнем отрезке пути, когда мы уже и уклониться бы не смогли - нас железным крюком потащили к «рынку и демократ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эти девять шагов, с восторгом принятых нашей либеральной интеллигенцией. Первый шаг - предложенная А.Д. Сахаровым «Конституция Союза Советских Республик Европы и Азии» (1989 г.), предполагающая расчленение СССР на полторы сотни независимых государств. Далее - Декларации о государственном суверенитете РСФСР и Чечено-Ингушской АССР (1990 г.). Через год - принятие «Закона о реабилитации репрессированных народов» и голосование большинства в Москве и Ленинграде против сохранения СССР (референдум 1991 г.). Одновременно развернулась кампания против армии, МВД и КГБ (1989-1991 гг.). А в сентябре 1991 г. - ликвидация советских органов власти и правопорядка в Чечне боевиками Дудаева при поддержке Москвы. Следующие шаги -  передача режиму Дудаева складов вооружения и боеприпасов Северо-Кавказского военного округа (ноябрь 1991- май 1992 гг.), ликвидация  советской системы хозяйства и разрушение экономики Чечни (с 1991 г.). Итог - война в Чечне с нарушением норм международного и российского права (1994 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чнём с первого пункта. После трагедии в Беслане В.В. Путин сказал, что население РФ пожинает плоды «распада огромного и великого государства» - СССР. Но мы все знаем, что СССР не «распался» сам собой, а был уничтожен в ходе большой военной операции, проведённой совместно силами Запада и его союзников внутри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дея разрушения Советского Союза была частью проекта демократов, рупором которых стал Сахаров. Они создали межрегиональную депутатскую группу (главой её стал Ельцин), которая проводила эту программу в жизнь в Верховном Совете СССР. В «Предвыборной платформе», которую Сахаров опубликовал 5 февраля 1989 г., было выдвинуто требование: «Компактные национальные области должны иметь права союзных республик... Поддержка принципов, лежащих в основе программы народных фронтов Прибалтийских республи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«Конституция» Сахарова была планом роспуска СССР и его «пересборки» в виде конфедерации сотен маленьких государств - «всех компактных национальных областей». Например, о нынешней РФ сказано: «Бывшая РСФСР образует республику Россия и ряд других республик. Россия разделена на четыре экономических района - Европейская Россия, Урал, Западная Сибирь, Восточная Сибирь. Каждый экономический район имеет полную экономическую самостоятельность, а также самостоятельность в ряде других функций..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«пересборка» включала в себя механизм стравливания народов - через создание республиками своих армий и независимых от Союза МВД, образование новых денежных систем, разделение союзной собственности и «полную экономическую самостоятельность». При этом Северный Кавказ в Россию не включён - он входит в «ряд других республик». Это было правовое и идеологическое обоснование междоусобной войны с использованием всех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едующий удар - принятие первым Съездом народных депутатов РСФСР 12 июня 1990 г. «Декларации о суверенитете РСФСР». Это была решающая акция демократов по расчленению СССР. Они были и центром организации всех сепаратистов - как прибалтийских, так и кавказских. Ведь одновременно готовились аналогичные декларации по отделению -уже в отношении РСФСР. Вскоре (27 ноября 1990 г.) такую декларацию принял Верховный совет Чечено-Ингуше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дный чеченский политик Абдул-Хаким Султыгов пишет о провозглашении суверенитета автономными республиками в составе РСФСР буквально следующее: «Их действия в отношении РСФСР были совершенно "симметричны" действиям РСФСР в отношении СССР. Как РСФСР встала на путь игнорирования законов СССР, точно так же автономии игнорировали конституцию РСФСР... На основании декларации о государственном суверенитете РСФСР и неформального одобрения союзным руководством в рамках так называемого Ново-Огарёвского процесса Верховный совет Чечено-Ингушетии принял декларацию о государственном суверенитете Чечено-Ингушской республики (ноябрь 1990 г.). В отличие от аналогичных деклараций других бывших автономных республик в декларации Чечено-Ингушетии не содержалось прямых или косвенных упоминаний её принадлежности к РСФСР. 17 мая 1991 г. депутаты Верховного совета Чечено-Ингушетии, учитывая принятие закона "О реабилитации репрессированных народов", одобрили проект Союзного Договора. Таким образом, Чечено-Ингушетия стала участницей союзного конституционного договорного процесса как равноправный субъект Союз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до также вспомнить, какую роль сыграла поездка по Северному Кавказу Ельцина в июне 1991 г., когда в ходе избирательной президентской кампании он призывал всех «брать суверенитета столько, сколько проглотите», провоцировал народы на борьбу с Центром и стравливал осетин с ингушами, обещая им взаимоисключающие пути разрешения их территориальных сп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аким образом, совместные действия антисоветских политиков обоих течений (Горбачёва и Ельцина), а также их поддержка демократической интеллигенцией Москвы подготовили почву для того, чтобы в Чечне утвердился режим, взявший курс на отделение от России. Идейное обоснование этому курсу дало принятие закона «о репрессированных народах». Он сразу породил ряд конфликтов </w:t>
      </w:r>
      <w:r>
        <w:rPr>
          <w:rFonts w:cs="Times New Roman"/>
          <w:bCs w:val="false"/>
          <w:color w:val="000000"/>
          <w:sz w:val="28"/>
          <w:szCs w:val="22"/>
        </w:rPr>
        <w:t>на Северном Кавказе (особенно между ингушами и осетинами). Но главное, он дал оправдание будущему террориз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ую работу, чтобы направить мысли и чувства чеченцев к мести, произвели политики из Москвы - старовойтовы и бурбулисы, нуйкины и приставкины. Вместо «народа, отбывшего наказание» чеченцы вдруг были превращены в «репрессированный народ». Кто же их «репрессировал»? Россия! Ей и надо отомст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конец, четвёртый шаг на пути к пожару терроризма - демонстративная поддержка идеи развала СССР со стороны демократической элиты, которая шла к власти. Это был важный сигнал сепаратистам всех мастей. В 1991 г. Горбачёв устроил референдум с провокационным вопросом - надо ли сохранять СССР. До этого сама постановка такого вопроса казалась абсурдной и отвергалась массовым сознанием. Как мы помним, 76% населения высказались за сохранение Советского Союза. Даже В.В. Путин, приверженный либеральным ценностям, заговорил об СССР как «огромном великом государстве», которое было «надёжно защищено и с Запада, и с Востока». А главное, оно было надёжно защищено от яда собственной социальной и национальной ненависти. И защитой от этого яда были не танки и ракеты, не КГБ и даже не дубинки ОМОНа, а такое жизнеустройство, которое не выбрасывало массы людей из общества, при котором не тлел по всей стране огонь голодовок учителей и инвалидов-спасателей, а СМИ не разрешалось стравливать людей разных религий и националь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против СССР проголосовало население двух столиц, двух привилегированных городов, поддержавшее антисоветскую программу перестройки и «демократические» реформы. В июне 1993 г. в западной прессе прошла статья советника Ельцина, директора Центра этнополитических исследований Эмиля Паина «Ждёт ли Россию судьба СССР?» Он пишет: «Когда большинство в Москве и Ленинграде проголосовало против сохранения Советского Союза на референдуме 1991 года, оно выступало не против единства страны, а против политического режима, который был в тот момент. Считалось невозможным ликвидировать коммунизм, не разрушив импери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это за коммунизм надо было ликвидировать, ради чего не жаль было принести такую жертву? Коммунизм Сталина? Нет - Горбачёва и Яковлева. Но ведь это абсурд! От коммунизма у этого «политического режима» осталось пустое название, которое «реформаторы» и так бы через пару лет сменили. И вот ради этой идеологической шелухи голос либеральной Москвы обрекал десятки народов на страдания. Итак, в одном порыве соединились космополитическая элита Москвы и та хищная этническая элита в Чечне, которая, как и московские демократы, была заинтересована в создании хаоса и возникновении на Кавказе «серой зоны» без границ, таможни и правопорядка. Это и был тот альянс, в лоне которого зародился террориз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стальные шаги на этом пути мы вспомним в следующей стать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Сергей Георгиевич КАРА-МУР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7:00Z</dcterms:created>
  <dc:creator>АН</dc:creator>
  <dc:description/>
  <dc:language>en-US</dc:language>
  <cp:lastModifiedBy>АН</cp:lastModifiedBy>
  <dcterms:modified xsi:type="dcterms:W3CDTF">2004-11-26T17:11:00Z</dcterms:modified>
  <cp:revision>1</cp:revision>
  <dc:subject/>
  <dc:title>Первый заряд в Беслане взорвал А</dc:title>
</cp:coreProperties>
</file>